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БАНСКИЙ РАЙОННЫЙ СОВЕТ ДЕПУТАТОВ</w:t>
      </w:r>
    </w:p>
    <w:p>
      <w:pPr>
        <w:pStyle w:val="Normal"/>
        <w:shd w:fill="FFFFFF" w:val="clear"/>
        <w:ind w:left="48" w:hanging="0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РАСНОЯРСКОГО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7.12.2025                                  п. Абан                                     № 11-205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Покатеевского сельского Совета депутатов от 19.12.2024 № 57-92р «О бюджете поселения на 2025 год и плановый период 2026-2027 годов»</w:t>
      </w:r>
    </w:p>
    <w:p>
      <w:pPr>
        <w:pStyle w:val="Normal"/>
        <w:shd w:fill="FFFFFF" w:val="clear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</w:t>
      </w:r>
      <w:r>
        <w:rPr>
          <w:rFonts w:eastAsia="Calibri"/>
          <w:sz w:val="24"/>
          <w:szCs w:val="24"/>
          <w:lang w:eastAsia="en-US"/>
        </w:rPr>
        <w:t xml:space="preserve">с Федеральным законом от 20.03.2025 № 33-ФЗ «Об общих принципах организации местного самоуправления в единой системе публичной власти», Федеральным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законом</w:t>
        </w:r>
      </w:hyperlink>
      <w:r>
        <w:rPr>
          <w:rFonts w:eastAsia="Calibri"/>
          <w:sz w:val="24"/>
          <w:szCs w:val="24"/>
          <w:lang w:eastAsia="en-US"/>
        </w:rPr>
        <w:t xml:space="preserve"> от 06.10.2003 № 131-ФЗ «Об общих принципах организации местного самоуправления в Российской Федерации», Законом Красноярского края от 15.05.2025 № 9-3914 «О территориальной организации местного самоуправления в Красноярском крае», решением Абанского районного Совета депутатов от 29.10.2025 № 10-118Р «Об исполнении полномочий Покатеевского сельского Совета депутатов», р</w:t>
      </w:r>
      <w:r>
        <w:rPr>
          <w:sz w:val="24"/>
          <w:szCs w:val="24"/>
        </w:rPr>
        <w:t>уководствуясь Уставом Покатеевского сельского Совета депутатов Абанского района Красноярского края, Уставом Абанского района Красноярского края, Абанский районный Совет депутатов РЕШИЛ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1. Внести в Решение Покатеевского сельсовета от 19.12.2024 № 57-92р «О бюджете поселения на 2025 год и плановый период 2026-2027 годов» (далее – решение) следующие изменения: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1.2.</w:t>
      </w:r>
      <w:r>
        <w:rPr>
          <w:bCs/>
          <w:color w:val="000000"/>
          <w:spacing w:val="4"/>
          <w:sz w:val="24"/>
          <w:szCs w:val="24"/>
        </w:rPr>
        <w:t xml:space="preserve">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4"/>
          <w:sz w:val="24"/>
          <w:szCs w:val="24"/>
        </w:rPr>
        <w:t>«</w:t>
      </w:r>
      <w:r>
        <w:rPr>
          <w:sz w:val="24"/>
          <w:szCs w:val="24"/>
        </w:rPr>
        <w:t>Статья 1. Основные характеристики бюджета поселения на 2025 год и плановый период 2026-2027 год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основные характеристики бюджета поселения на 2025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прогнозируемый общий объем доходов бюджета поселения на 2025 год в сумме 17 336,8 тыс. рубл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общий объем расходов бюджета поселения в сумме 17 522,0 тыс. рубл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дефицит бюджета поселения в сумме 185,2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источники внутреннего финансирования дефицита бюджета поселения в сумме 185,2 тыс. рублей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поселения на 2026 год в сумме 5 480,6 тыс. рублей и на 2027 год в сумме 4 943,3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поселения на 2026 год в сумме 5 480,6 тыс. рублей, в том числе условно утвержденные расходы в сумме 134,6 тыс. рублей, и на 2027 год в сумме 4 943,3 тыс. рублей, в том числе условно утвержденные расходы в сумме 232,4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дефицит бюджета поселения на 2026 год в сумме 0,0 тыс. рублей и на 2027 год 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источники внутреннего финансирования дефицита бюджета поселения в сумме 0,0 тыс. рублей на 2026 год и в сумме 0,0 тыс. рублей на 2027 год согласно приложению 1 к настоящему Решению»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Статью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Статья 6. Публичные нормативные обязательства Покатеевского сельсовета     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убличные нормативные обязательства в 2025 году в сумме 42,7 тыс. рублей, в плановый период 2026 году в сумме 38,0 тыс. рублей, в 2027 году в сумме 45,0 тыс. рублей»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я 1, 2, 3, 4, 5 к решению изложить в новой редакции согласно приложениям 1, 2, 3, 4, 5 к настоящему решению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color w:val="000000"/>
          <w:sz w:val="24"/>
          <w:szCs w:val="24"/>
          <w:shd w:fill="FFFFFF" w:val="clear"/>
          <w:lang w:eastAsia="en-US"/>
        </w:rPr>
      </w:pPr>
      <w:r>
        <w:rPr>
          <w:sz w:val="24"/>
          <w:szCs w:val="24"/>
        </w:rPr>
        <w:t>2. Решение вступает в силу со дня, следующего за днем его официального опубликования в периодическом печатном издании Покатеевского сельсовета «Вести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ого районного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катеев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 Н.А Сильченко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424"/>
        <w:gridCol w:w="5761"/>
        <w:gridCol w:w="1544"/>
        <w:gridCol w:w="1419"/>
        <w:gridCol w:w="1504"/>
      </w:tblGrid>
      <w:tr>
        <w:trPr>
          <w:trHeight w:val="315" w:hRule="atLeast"/>
        </w:trPr>
        <w:tc>
          <w:tcPr>
            <w:tcW w:w="9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690" w:hRule="atLeast"/>
        </w:trPr>
        <w:tc>
          <w:tcPr>
            <w:tcW w:w="9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8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к  Решению Абанского Совета депутатов                                                                                                                "О бюджете поселения на 2025 год и плановый период 2026-2027 годов"</w:t>
            </w:r>
          </w:p>
        </w:tc>
      </w:tr>
      <w:tr>
        <w:trPr>
          <w:trHeight w:val="330" w:hRule="atLeast"/>
        </w:trPr>
        <w:tc>
          <w:tcPr>
            <w:tcW w:w="9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23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от 17.12.2025 № 11-205Р</w:t>
            </w:r>
          </w:p>
        </w:tc>
      </w:tr>
      <w:tr>
        <w:trPr>
          <w:trHeight w:val="315" w:hRule="atLeast"/>
        </w:trPr>
        <w:tc>
          <w:tcPr>
            <w:tcW w:w="9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690" w:hRule="atLeast"/>
        </w:trPr>
        <w:tc>
          <w:tcPr>
            <w:tcW w:w="9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8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Решение Покатеевского сельского Совета депутатов                                                                                                                "О бюджете поселения на 2025 год и плановый период 2026-2027 годов"</w:t>
            </w:r>
          </w:p>
        </w:tc>
      </w:tr>
      <w:tr>
        <w:trPr>
          <w:trHeight w:val="330" w:hRule="atLeast"/>
        </w:trPr>
        <w:tc>
          <w:tcPr>
            <w:tcW w:w="9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23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от 19.12.2024 №57-92р</w:t>
            </w:r>
          </w:p>
        </w:tc>
      </w:tr>
      <w:tr>
        <w:trPr>
          <w:trHeight w:val="930" w:hRule="atLeast"/>
        </w:trPr>
        <w:tc>
          <w:tcPr>
            <w:tcW w:w="1457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Источники внутреннего финансирования дефицита </w:t>
              <w:br/>
              <w:t xml:space="preserve"> бюджета поселения на 2025 год и плановый период 2026-2027 годов </w:t>
            </w:r>
          </w:p>
        </w:tc>
      </w:tr>
      <w:tr>
        <w:trPr>
          <w:trHeight w:val="315" w:hRule="atLeast"/>
        </w:trPr>
        <w:tc>
          <w:tcPr>
            <w:tcW w:w="9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15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3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     2025 г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    2026 год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       2027 год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25 01 05 00 00 00 0000 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5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25 01 05 00 00 00 0000 5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17336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5480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4943,3</w:t>
            </w:r>
          </w:p>
        </w:tc>
      </w:tr>
      <w:tr>
        <w:trPr>
          <w:trHeight w:val="79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25 01 05 02 00 00 0000 5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17336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5480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4943,3</w:t>
            </w:r>
          </w:p>
        </w:tc>
      </w:tr>
      <w:tr>
        <w:trPr>
          <w:trHeight w:val="67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25 01 05 02 01 00 0000 51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17336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80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4943,3</w:t>
            </w:r>
          </w:p>
        </w:tc>
      </w:tr>
      <w:tr>
        <w:trPr>
          <w:trHeight w:val="75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25 01 05 02 01 10 0000 51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17336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5480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4943,3</w:t>
            </w:r>
          </w:p>
        </w:tc>
      </w:tr>
      <w:tr>
        <w:trPr>
          <w:trHeight w:val="43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25 01 05 00 00 00 0000 6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52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80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43,3</w:t>
            </w:r>
          </w:p>
        </w:tc>
      </w:tr>
      <w:tr>
        <w:trPr>
          <w:trHeight w:val="52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25 01 05 02 00 00 0000 6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52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80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43,3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25 01 05 02 01 00 0000 61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52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80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43,3</w:t>
            </w:r>
          </w:p>
        </w:tc>
      </w:tr>
      <w:tr>
        <w:trPr>
          <w:trHeight w:val="6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25 01 05 02 01 10 0000 61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52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80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43,3</w:t>
            </w:r>
          </w:p>
        </w:tc>
      </w:tr>
      <w:tr>
        <w:trPr>
          <w:trHeight w:val="5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5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2"/>
        <w:gridCol w:w="453"/>
        <w:gridCol w:w="452"/>
        <w:gridCol w:w="452"/>
        <w:gridCol w:w="542"/>
        <w:gridCol w:w="542"/>
        <w:gridCol w:w="652"/>
        <w:gridCol w:w="627"/>
        <w:gridCol w:w="6201"/>
        <w:gridCol w:w="1189"/>
        <w:gridCol w:w="1188"/>
        <w:gridCol w:w="1189"/>
      </w:tblGrid>
      <w:tr>
        <w:trPr>
          <w:trHeight w:val="420" w:hRule="atLeast"/>
        </w:trPr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№ 2</w:t>
            </w:r>
          </w:p>
        </w:tc>
      </w:tr>
      <w:tr>
        <w:trPr>
          <w:trHeight w:val="1478" w:hRule="atLeast"/>
        </w:trPr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9767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 Решению Абан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поселения на 2025 год и плановый период 2026-2027 годов"                                                                                                                                              от 17.12.2025г. № 11-205Р</w:t>
            </w:r>
          </w:p>
        </w:tc>
      </w:tr>
      <w:tr>
        <w:trPr>
          <w:trHeight w:val="420" w:hRule="atLeast"/>
        </w:trPr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№ 2</w:t>
            </w:r>
          </w:p>
        </w:tc>
      </w:tr>
      <w:tr>
        <w:trPr>
          <w:trHeight w:val="1478" w:hRule="atLeast"/>
        </w:trPr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9767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Решение Покатеев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поселения на 2025 год и плановый период 2026-2027 годов"                                                                                                                                              от 19.12.2024г. №57-92р </w:t>
            </w:r>
          </w:p>
        </w:tc>
      </w:tr>
      <w:tr>
        <w:trPr>
          <w:trHeight w:val="540" w:hRule="atLeast"/>
        </w:trPr>
        <w:tc>
          <w:tcPr>
            <w:tcW w:w="1457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ОХОДЫ БЮДЖЕТА ПОСЕЛЕНИЯ НА 2025 год И ПЛАНОВЫЙ ПЕРИОД 2026-2027 годов</w:t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2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ходы  бюджета  поселения   на 2025 год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ходы  бюджета  поселения   на 2026 г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ходы  бюджета  поселения   на 2027 год</w:t>
            </w:r>
          </w:p>
        </w:tc>
      </w:tr>
      <w:tr>
        <w:trPr>
          <w:trHeight w:val="246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подвида доход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0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00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FF"/>
              </w:rPr>
            </w:pPr>
            <w:r>
              <w:rPr>
                <w:color w:val="0000FF"/>
              </w:rPr>
              <w:t>НАЛОГОВЫЕ И НЕНАЛОГОВЫЕ ДОХ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477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340,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355,6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/>
              <w:t>НАЛОГИ НА ПРИБЫЛЬ, ДОХ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1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2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9,0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1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1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02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09,0</w:t>
            </w:r>
          </w:p>
        </w:tc>
      </w:tr>
      <w:tr>
        <w:trPr>
          <w:trHeight w:val="186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1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/>
              <w:t>Налог  на  доходы  физических  лиц  с   доходов,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 227.1  и   228 Налогового кодекса Российской Федерац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1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02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09,0</w:t>
            </w:r>
          </w:p>
        </w:tc>
      </w:tr>
      <w:tr>
        <w:trPr>
          <w:trHeight w:val="81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3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47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53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59,3</w:t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10</w:t>
            </w:r>
          </w:p>
        </w:tc>
        <w:tc>
          <w:tcPr>
            <w:tcW w:w="62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47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53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59,3</w:t>
            </w:r>
          </w:p>
        </w:tc>
      </w:tr>
      <w:tr>
        <w:trPr>
          <w:trHeight w:val="202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23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10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78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81,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84,9</w:t>
            </w:r>
          </w:p>
        </w:tc>
      </w:tr>
      <w:tr>
        <w:trPr>
          <w:trHeight w:val="286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2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10</w:t>
            </w:r>
          </w:p>
        </w:tc>
        <w:tc>
          <w:tcPr>
            <w:tcW w:w="6201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бюджеты субъектов Российской Федерац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,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,4</w:t>
            </w:r>
          </w:p>
        </w:tc>
      </w:tr>
      <w:tr>
        <w:trPr>
          <w:trHeight w:val="247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25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10</w:t>
            </w:r>
          </w:p>
        </w:tc>
        <w:tc>
          <w:tcPr>
            <w:tcW w:w="62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бюджеты субъектов Российской Федерац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8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83,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87,2</w:t>
            </w:r>
          </w:p>
        </w:tc>
      </w:tr>
      <w:tr>
        <w:trPr>
          <w:trHeight w:val="198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26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10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-12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-12,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-13,2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/>
            </w:pPr>
            <w:r>
              <w:rPr/>
              <w:t>НАЛОГИ НА ИМУЩЕСТВО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31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32,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33,5</w:t>
            </w:r>
          </w:p>
        </w:tc>
      </w:tr>
      <w:tr>
        <w:trPr>
          <w:trHeight w:val="112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1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9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9,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1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/>
            </w:pPr>
            <w:r>
              <w:rPr/>
              <w:t>Земельный нало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2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3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3,5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10</w:t>
            </w:r>
          </w:p>
        </w:tc>
        <w:tc>
          <w:tcPr>
            <w:tcW w:w="6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3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10</w:t>
            </w:r>
          </w:p>
        </w:tc>
        <w:tc>
          <w:tcPr>
            <w:tcW w:w="6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10</w:t>
            </w:r>
          </w:p>
        </w:tc>
        <w:tc>
          <w:tcPr>
            <w:tcW w:w="6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2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3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3,5</w:t>
            </w:r>
          </w:p>
        </w:tc>
      </w:tr>
      <w:tr>
        <w:trPr>
          <w:trHeight w:val="75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4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110</w:t>
            </w:r>
          </w:p>
        </w:tc>
        <w:tc>
          <w:tcPr>
            <w:tcW w:w="6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2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3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/>
              <w:t>23,5</w:t>
            </w:r>
          </w:p>
        </w:tc>
      </w:tr>
      <w:tr>
        <w:trPr>
          <w:trHeight w:val="469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1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6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6,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6,8</w:t>
            </w:r>
          </w:p>
        </w:tc>
      </w:tr>
      <w:tr>
        <w:trPr>
          <w:trHeight w:val="1069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11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6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6,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/>
              <w:t>6,8</w:t>
            </w:r>
          </w:p>
        </w:tc>
      </w:tr>
      <w:tr>
        <w:trPr>
          <w:trHeight w:val="75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9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6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7,0</w:t>
            </w:r>
          </w:p>
        </w:tc>
      </w:tr>
      <w:tr>
        <w:trPr>
          <w:trHeight w:val="75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2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30</w:t>
            </w:r>
          </w:p>
        </w:tc>
        <w:tc>
          <w:tcPr>
            <w:tcW w:w="6201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9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46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47,0</w:t>
            </w:r>
          </w:p>
        </w:tc>
      </w:tr>
      <w:tr>
        <w:trPr>
          <w:trHeight w:val="88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2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6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30</w:t>
            </w:r>
          </w:p>
        </w:tc>
        <w:tc>
          <w:tcPr>
            <w:tcW w:w="6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 поселени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9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46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47,0</w:t>
            </w:r>
          </w:p>
        </w:tc>
      </w:tr>
      <w:tr>
        <w:trPr>
          <w:trHeight w:val="88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2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972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2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4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972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2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4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2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/>
              <w:t>ПРОЧИЕ НЕНАЛОГОВЫЕ ДОХ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8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2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/>
              <w:t>Инициативные платеж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8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130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2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/>
              <w:t>Инициативные платежи, зачисляемы е в бюджеты сельских поселени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8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148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2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/>
              <w:t>Инициативные платежи, зачисляемые в бюджеты сельских поселений, поступления от юридических лиц (индивидуальных предпринимателе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6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133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2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/>
            </w:pPr>
            <w:r>
              <w:rPr/>
              <w:t>Инициативные платежи, зачисляемые в бюджеты сельских поселений, поступления от физических лиц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00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FF"/>
              </w:rPr>
            </w:pPr>
            <w:r>
              <w:rPr>
                <w:color w:val="0000FF"/>
              </w:rPr>
              <w:t>БЕЗВОЗМЕЗДНЫЕ ПОСТУПЛЕНИ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16859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5140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4587,7</w:t>
            </w:r>
          </w:p>
        </w:tc>
      </w:tr>
      <w:tr>
        <w:trPr>
          <w:trHeight w:val="75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59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40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87,7</w:t>
            </w:r>
          </w:p>
        </w:tc>
      </w:tr>
      <w:tr>
        <w:trPr>
          <w:trHeight w:val="75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270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886,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919,4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тации  на выравнивание бюджетной обеспеченност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4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44,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44,8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 из бюджета субъектов Российской Федерац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4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44,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44,8</w:t>
            </w:r>
          </w:p>
        </w:tc>
      </w:tr>
      <w:tr>
        <w:trPr>
          <w:trHeight w:val="132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76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41,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74,6</w:t>
            </w:r>
          </w:p>
        </w:tc>
      </w:tr>
      <w:tr>
        <w:trPr>
          <w:trHeight w:val="79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76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41,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74,6</w:t>
            </w:r>
          </w:p>
        </w:tc>
      </w:tr>
      <w:tr>
        <w:trPr>
          <w:trHeight w:val="79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9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9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9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1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субсидии бюджетам сельских поселений ( на создание пожарных водоемов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6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3,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0,9</w:t>
            </w:r>
          </w:p>
        </w:tc>
      </w:tr>
      <w:tr>
        <w:trPr>
          <w:trHeight w:val="84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129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1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 (по созданию и обеспечению деятельности административных комисс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112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на осуществление 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3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7,7</w:t>
            </w:r>
          </w:p>
        </w:tc>
      </w:tr>
      <w:tr>
        <w:trPr>
          <w:trHeight w:val="120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сельских поселений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3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7,7</w:t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FF"/>
              </w:rPr>
            </w:pPr>
            <w:r>
              <w:rPr>
                <w:color w:val="0000FF"/>
              </w:rPr>
              <w:t>Иные межбюджетные трансферт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321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50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57,4</w:t>
            </w:r>
          </w:p>
        </w:tc>
      </w:tr>
      <w:tr>
        <w:trPr>
          <w:trHeight w:val="151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ежбюджетные трансферты, передаваемые бюджетам муниципальных образований на осуществление  части полномочий по решению вопросов местного значения в соответствии с заключёнными соглашениями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6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280"/>
              <w:rPr/>
            </w:pPr>
            <w:r>
              <w:rPr/>
              <w:t>Межбюджетные трансферты,  передаваемые  бюджетам сельских поселений из бюджета  муниципального района  на осуществление  части   полномочий   по   решению вопросов  местного  значения  в  соответствии  с заключенными соглашениями</w:t>
              <w:br/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4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6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, передавав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оплату (возмещение) расходов по приобретению и доставке твердого топлива, приобретение электрической энергии (оплате услуг по передаче электрической энергии, являющейся неотъемленной частью процесса поставки электрической энергии потребителям), ремонт оборудования объектов тепло-,водоснабжения для учреждений в сфере образования, культуры, спорта, находящихся в ведении муниципального района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9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60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организацию в границах поселения электро-,тепло-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за исключением: утверждения схем водоснабжения и водоотведения поселений, утверждение технических заданий на разработку инвестиционных программ,согласование инвестиционных программ, ремонта водопроводной сети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9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чие межбюджетные трансферты передаваемые бюджетам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80"/>
              </w:rPr>
            </w:pPr>
            <w:r>
              <w:rPr>
                <w:color w:val="000080"/>
              </w:rPr>
              <w:t>6366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80"/>
              </w:rPr>
            </w:pPr>
            <w:r>
              <w:rPr>
                <w:color w:val="000080"/>
              </w:rPr>
              <w:t>2050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80"/>
              </w:rPr>
            </w:pPr>
            <w:r>
              <w:rPr>
                <w:color w:val="000080"/>
              </w:rPr>
              <w:t>1457,4</w:t>
            </w:r>
          </w:p>
        </w:tc>
      </w:tr>
      <w:tr>
        <w:trPr>
          <w:trHeight w:val="825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чие межбюджетные трансферты, передаваемые бюджетам сельских поселений 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66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62,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69,7</w:t>
            </w:r>
          </w:p>
        </w:tc>
      </w:tr>
      <w:tr>
        <w:trPr>
          <w:trHeight w:val="135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межбюджетные трансферты, передаваемые бюджетам сельских поселений  (на обеспечение сбалансированности  бюджетов поселений муниципального района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61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62,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69,7</w:t>
            </w:r>
          </w:p>
        </w:tc>
      </w:tr>
      <w:tr>
        <w:trPr>
          <w:trHeight w:val="153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2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межбюджетные трансферты, передаваемые бюджетам сельских поселений (на финансовое обеспечение (возмещение) расходов на увеличение размеров оплаты труда отдельным категориям работников бюджетной сферы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8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5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2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26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5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1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,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135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4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межбюджетные трансферты, передаваемые бюджетам сельских поселений (на реализацию мероприятий по поддержке местных инициатив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5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9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межбюджетные трансферты, передаваемые бюджетам сельских поселений (на мероприятия по постановке на государственный кадастровый учет с одновременной регистрацией прав собственности на объекты недвижимости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50" w:hRule="atLeast"/>
        </w:trPr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74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межбюджетные трансферты, передаваемые бюджетам сельских поселений(за содействие развитию налогового потенциала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110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17336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5480,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</w:rPr>
            </w:pPr>
            <w:r>
              <w:rPr>
                <w:color w:val="0000FF"/>
              </w:rPr>
              <w:t>4943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7"/>
        <w:gridCol w:w="5431"/>
        <w:gridCol w:w="1428"/>
        <w:gridCol w:w="2096"/>
        <w:gridCol w:w="2095"/>
        <w:gridCol w:w="2093"/>
      </w:tblGrid>
      <w:tr>
        <w:trPr>
          <w:trHeight w:val="194" w:hRule="atLeast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  <w:tc>
          <w:tcPr>
            <w:tcW w:w="20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3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к  Решению Абанского Совета депутатов                                                                                                      "О бюджете поселения на 2025 год и плановый период 2026-2027 годов"</w:t>
            </w:r>
          </w:p>
        </w:tc>
      </w:tr>
      <w:tr>
        <w:trPr>
          <w:trHeight w:val="401" w:hRule="atLeast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от 17.12.2025 № 11-205Р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  <w:tc>
          <w:tcPr>
            <w:tcW w:w="20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3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                                    </w:t>
            </w:r>
            <w:r>
              <w:rPr>
                <w:color w:val="000000"/>
              </w:rPr>
              <w:t>Решение Покатеевского сельского Совета депутатов                                                                                                      "О бюджете поселения на 2025 год и плановый период 2026-2027 годов"</w:t>
            </w:r>
          </w:p>
        </w:tc>
      </w:tr>
      <w:tr>
        <w:trPr>
          <w:trHeight w:val="401" w:hRule="atLeast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от 19.12.2024 №57-92р</w:t>
            </w:r>
          </w:p>
        </w:tc>
      </w:tr>
      <w:tr>
        <w:trPr>
          <w:trHeight w:val="758" w:hRule="atLeast"/>
        </w:trPr>
        <w:tc>
          <w:tcPr>
            <w:tcW w:w="145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</w:t>
            </w:r>
          </w:p>
        </w:tc>
      </w:tr>
      <w:tr>
        <w:trPr>
          <w:trHeight w:val="230" w:hRule="atLeast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1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бюджетной класификации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умма на 2026 год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умма на 2027 год</w:t>
            </w:r>
          </w:p>
        </w:tc>
      </w:tr>
      <w:tr>
        <w:trPr>
          <w:trHeight w:val="550" w:hRule="atLeast"/>
        </w:trPr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9 478,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 862,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 206,6</w:t>
            </w:r>
          </w:p>
        </w:tc>
      </w:tr>
      <w:tr>
        <w:trPr>
          <w:trHeight w:val="586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1 341,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2 989,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94,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39,4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5 143,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 913,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 212,2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0,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7,7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0,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7,7</w:t>
            </w:r>
          </w:p>
        </w:tc>
      </w:tr>
      <w:tr>
        <w:trPr>
          <w:trHeight w:val="391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4 177,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>
          <w:trHeight w:val="586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4 177,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1 255,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3,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304,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3,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</w:tr>
      <w:tr>
        <w:trPr>
          <w:trHeight w:val="391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951,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1 530,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1 401,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529,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529,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586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32,4</w:t>
            </w:r>
          </w:p>
        </w:tc>
      </w:tr>
      <w:tr>
        <w:trPr>
          <w:trHeight w:val="194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 522,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 480,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 943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830"/>
        <w:gridCol w:w="1191"/>
        <w:gridCol w:w="1194"/>
        <w:gridCol w:w="1931"/>
        <w:gridCol w:w="1068"/>
        <w:gridCol w:w="1463"/>
        <w:gridCol w:w="1462"/>
        <w:gridCol w:w="1460"/>
      </w:tblGrid>
      <w:tr>
        <w:trPr>
          <w:trHeight w:val="25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7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84" w:type="dxa"/>
            <w:gridSpan w:val="5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>к Решению Абанского Совета депутатов                                                             "О бюджете поселения на 2025 год и плановый период 2026 -2027 годов</w:t>
            </w:r>
          </w:p>
        </w:tc>
      </w:tr>
      <w:tr>
        <w:trPr>
          <w:trHeight w:val="25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84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от 17.12.2025г. № 11-205Р</w:t>
            </w:r>
          </w:p>
        </w:tc>
      </w:tr>
      <w:tr>
        <w:trPr>
          <w:trHeight w:val="25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7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84" w:type="dxa"/>
            <w:gridSpan w:val="5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Решение Покатеевского сельского Совета депутатов                                                             "О бюджете поселения на 2025 год и плановый период 2026 -2027 годов</w:t>
            </w:r>
          </w:p>
        </w:tc>
      </w:tr>
      <w:tr>
        <w:trPr>
          <w:trHeight w:val="25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84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от 19.12.2024г. №57-92р</w:t>
            </w:r>
          </w:p>
        </w:tc>
      </w:tr>
      <w:tr>
        <w:trPr>
          <w:trHeight w:val="360" w:hRule="atLeast"/>
        </w:trPr>
        <w:tc>
          <w:tcPr>
            <w:tcW w:w="13110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едомственная структура расходов бюджета поселения на 2025 год и плановый период 2026-2027 годо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255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                         2025 год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                         2026 год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             2027 год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Покатеевского сельсовета Абанского района Красноярского кра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 522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34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710,9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 478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86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206,6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341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программные расходы администрации Покатеев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341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341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лава муниципального образования в рамках непрограммных расходов администрации Покатеев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10004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232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5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10004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232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10004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232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5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нансовое обеспечение (возмещение) расходов на увеличение размеров оплаты труда отдельным категориям работников бюджетной сферы Красноярского края в рамках непрограммных расходов администрации Покатеев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10010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8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10010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8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10010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8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 989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4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39,4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программные расходы администрации Покатеев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 989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4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39,4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нтральный аппара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 989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4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39,4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государственными органами, органами местного самоуправления в рамках непрограммных расходов администрации Покатеев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20004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 461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7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82,9</w:t>
            </w:r>
          </w:p>
        </w:tc>
      </w:tr>
      <w:tr>
        <w:trPr>
          <w:trHeight w:val="15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20004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 134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20004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 134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20004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25,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7,9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20004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25,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7,9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20004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20004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нансовое обеспечение (возмещение) расходов на увеличение размеров оплаты труда отдельным категориям работников бюджетной сферы Красноярского края в рамках непрограммных расходов администрации Покатеев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20010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9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20010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9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20010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9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 Покатеев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20010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5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6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6,5</w:t>
            </w:r>
          </w:p>
        </w:tc>
      </w:tr>
      <w:tr>
        <w:trPr>
          <w:trHeight w:val="15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20010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5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6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6,5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20010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5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6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6,5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действие развитию налогового потенциала в рамках непрограммных расходов администрации Покатеев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2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2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2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зервные фон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програмные расходы органов местного самоуправл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програмные расхо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зервные фонды местных администраций в рамках непрограмных расходов органов местного самоуправл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0007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0007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зервные средст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0007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 143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913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12,2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программные расходы администрации Покатеев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 139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909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09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4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 139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909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09,0</w:t>
            </w:r>
          </w:p>
        </w:tc>
      </w:tr>
      <w:tr>
        <w:trPr>
          <w:trHeight w:val="12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(получение) услуг по ведению бюджетного налогового и статистического учета и формированию бюджетной отчетности в рамках непрограммных расходов администрации Покатеев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40000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21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40000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21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40000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21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 Покатеев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40010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 104,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57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3,0</w:t>
            </w:r>
          </w:p>
        </w:tc>
      </w:tr>
      <w:tr>
        <w:trPr>
          <w:trHeight w:val="15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40010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 104,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57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3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40010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 104,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57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3,0</w:t>
            </w:r>
          </w:p>
        </w:tc>
      </w:tr>
      <w:tr>
        <w:trPr>
          <w:trHeight w:val="12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деятельности подведомственных учреждений по обеспечению хозяйственного обслуживания в рамках непрограммных расходов администрации Покатеев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400939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 113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33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66,0</w:t>
            </w:r>
          </w:p>
        </w:tc>
      </w:tr>
      <w:tr>
        <w:trPr>
          <w:trHeight w:val="15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400939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924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21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315,7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400939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924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21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315,7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400939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9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,4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400939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9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,4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програмные расходы органов местного самоуправл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програмные расхо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12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государственных полномочий по созданию и обеспечению деятельности административных комиссий в рамках непрограмных расходов органов местного самоуправл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ЦИОНАЛЬНАЯ ОБОРОН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3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7,7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3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7,7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програмные расходы органов местного самоуправл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3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7,7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програмные расхо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3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7,7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3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7,7</w:t>
            </w:r>
          </w:p>
        </w:tc>
      </w:tr>
      <w:tr>
        <w:trPr>
          <w:trHeight w:val="15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1,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2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1,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2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1,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1,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 177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1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 177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1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 177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17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"Участие в профилактике терроризма и экстремизма, а так же в минимизации и (или) ликвидации последствий проявление терроризма и экстремизма в границах поселения, обеспечение первичных мер пожарной безопасности в границах населенных пунктов поселения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1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 177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30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первичных мер пожарной безопасности в рамках подпрограммы "Участие в профилактике терроризма и экстремизма, а так же в минимизации и (или) ликвидации последствий проявление терроризма и экстремизма в границах поселения, обеспечение первичных мер пожарной безопасности в границах населенных пунктов поселения"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1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00S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2,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1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00S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2,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1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00S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2,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28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пожарных водоемов в рамках подпрограммы "Участие в профилактике терроризма и экстремизма, а так же в минимизации и (или) ликвидации последствий проявление терроризма и экстремизма в границах поселения, обеспечение первичных мер пожарной безопасности в границах населенных пунктов поселения"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1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00S4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 084,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1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00S4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 084,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1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00S4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 084,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ЦИОНАЛЬНАЯ ЭКОНОМИК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255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9,3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9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04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9,3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9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04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9,3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"Содействие развитию дорожного хозяйства, безопасности дорожного движения на территории поселения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9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04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9,3</w:t>
            </w:r>
          </w:p>
        </w:tc>
      </w:tr>
      <w:tr>
        <w:trPr>
          <w:trHeight w:val="25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дорожной деятельности в отношении автомобильных дорог общего пользования местного значения за счет средств дорожного фонда Покатеевского сельсовета в рамках подпрограммы "Содействие развитию дорожного хозяйства, безопасности дорожного движения на территории поселения"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9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30004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04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9,3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9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30004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04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9,3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9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30004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04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9,3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1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51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1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51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"Повышение энергетической эффективности, обеспечение жизнедеятельности коммунальной системы, благоустройства территории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1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51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постановке на государственный кадастровый учет с одновременной регистрацией прав собственности на объекты недвижимости в рамках подпрограммы "Повышение энергетической эффективности, обеспечение жизнедеятельности коммунальной системы, благоустройства территории"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1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00S69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51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1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00S69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51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1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00S69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51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530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ммунальное хозяйств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9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9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9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9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плата (возмещение) расходов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за исключением: утверждения схем водоснабжения и водоотведения поселений, утверждение технических заданий на разработку инвестиционных программ, согласование инвестиционных программ, ремонта водопроводной сети в рамках отдельных мероприятий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9000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9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9000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9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9000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9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лагоустройств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401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401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"Повышение энергетической эффективности, обеспечение жизнедеятельности коммунальной системы, благоустройства территории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401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луги по проведению кадастровых работ земельных участков и топографической съемки в рамках подпрограммы "Повышение энергетической эффективности, обеспечение жизнедеятельности коммунальной системы, благоустройства территории"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00046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00046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00046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уличному освещению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0061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87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0061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87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0061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87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изация ритуальных услуг и содержание мест захоронения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0064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0064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0064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мероприятий по поддержке местных инициатив территорий городских и сельских поселений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Покатеевского сельсовет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РАЗОВАНИ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5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школьное образовани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5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5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9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5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плата (возмещение) расходов по приобретению и доставке твердого топлива, ремонт оборудования объектов тепло-,водоснабжения для учреждений в сфере образования, находящихся в ведении муниципального района в рамках отдельных мероприятий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90106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5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90106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5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90106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5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УЛЬТУРА, КИНЕМАТОГРАФ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29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ультур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29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29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9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29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ремонт оборудования объектов тепло-,водоснабжения для учреждений библиотечной системы, находящихся в ведении муниципального района в рамках отдельных мероприятий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90206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3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90206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3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90206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3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ремонт оборудования объектов тепло-,водоснабжения для учреждений клубной системы, находящихся в ведении муниципального района в рамках отдельных мероприятий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90306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90306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90306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АЯ ПОЛИТИК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2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нсионное обеспечени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2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программные расходы администрации Покатеев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2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5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2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платы к пенсиям государственных (муницапальных) служащих в рамках непрограммных расходов администрации Покатеев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5001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2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5001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2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5001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2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программные расходы администрации Покатеев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полномочий, переданных на основании Соглашений, заключенных в соответствии с пунктом 6 частью 1 статьи 14 Федерального закона от 06.10.2003 №131-ФЗ «Об общих принципах организации местного самоуправления в Российской Федерации» в рамках непрограммных расходов администрации Вознесен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30006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30006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30006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4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2,4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 522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80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943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280"/>
        <w:gridCol w:w="2180"/>
        <w:gridCol w:w="1120"/>
        <w:gridCol w:w="1170"/>
        <w:gridCol w:w="1660"/>
        <w:gridCol w:w="879"/>
        <w:gridCol w:w="2441"/>
      </w:tblGrid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70" w:type="dxa"/>
            <w:gridSpan w:val="5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   Решению Абанского Совета    депутатов  "О бюджете поселения на 2025 год и плановый период 2026-2027 годов"</w:t>
            </w:r>
          </w:p>
        </w:tc>
      </w:tr>
      <w:tr>
        <w:trPr>
          <w:trHeight w:val="57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7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7.12.2025г.№ 11-205Р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70" w:type="dxa"/>
            <w:gridSpan w:val="5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е Покатеевского сельского Совета    депутатов  "О бюджете поселения на 2025 год и плановый период 2026-2027 годов"</w:t>
            </w:r>
          </w:p>
        </w:tc>
      </w:tr>
      <w:tr>
        <w:trPr>
          <w:trHeight w:val="57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7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9.12.2024г. №57-92р</w:t>
            </w:r>
          </w:p>
        </w:tc>
      </w:tr>
      <w:tr>
        <w:trPr>
          <w:trHeight w:val="1260" w:hRule="atLeast"/>
        </w:trPr>
        <w:tc>
          <w:tcPr>
            <w:tcW w:w="14850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Покатее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поселения на 2025 год и плановый период 2026-2027 годов 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2025 год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2026 год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2027 год</w:t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88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5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6</w:t>
            </w:r>
          </w:p>
        </w:tc>
      </w:tr>
      <w:tr>
        <w:trPr>
          <w:trHeight w:val="17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Участие в профилактике терроризма и экстремизма, а так же в минимизации и (или) ликвидации последствий проявление терроризма и экстремизма в границах поселения, обеспечение первичных мер пожарной безопасности в границах населенных пунктов поселения"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77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</w:tr>
      <w:tr>
        <w:trPr>
          <w:trHeight w:val="306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рамках подпрограммы "Участие в профилактике терроризма и экстремизма, а так же в минимизации и (или) ликвидации последствий проявление терроризма и экстремизма в границах поселения, обеспечение первичных мер пожарной безопасности в границах населенных пунктов поселения"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</w:tr>
      <w:tr>
        <w:trPr>
          <w:trHeight w:val="280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жарных водоемов в рамках подпрограммы "Участие в профилактике терроризма и экстремизма, а так же в минимизации и (или) ликвидации последствий проявление терроризма и экстремизма в границах поселения, обеспечение первичных мер пожарной безопасности в границах населенных пунктов поселения"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S41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4,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S4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4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S4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4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S4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4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S4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4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Повышение энергетической эффективности, обеспечение жизнедеятельности коммунальной системы, благоустройства территории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2,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ведению кадастровых работ земельных участков и топографической съемки в рамках подпрограммы "Повышение энергетической эффективности, обеспечение жизнедеятельности коммунальной системы, благоустройства территории"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04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04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04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04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04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личному освещению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61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6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6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6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6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64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6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6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6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6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держке местных инициатив территорий городских и сельских поселений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Покатеевского сельсовета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S64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S6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S6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S6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S6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становке на государственный кадастровый учет с одновременной регистрацией прав собственности на объекты недвижимости в рамках подпрограммы "Повышение энергетической эффективности, обеспечение жизнедеятельности коммунальной системы, благоустройства территории"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S69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S69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S69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S69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S69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действие развитию дорожного хозяйства, безопасности дорожного движения на территории поселения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2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3</w:t>
            </w:r>
          </w:p>
        </w:tc>
      </w:tr>
      <w:tr>
        <w:trPr>
          <w:trHeight w:val="25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рожной деятельности в отношении автомобильных дорог общего пользования местного значения за счет средств дорожного фонда Покатеевского сельсовета в рамках подпрограммы "Содействие развитию дорожного хозяйства, безопасности дорожного движения на территории поселения"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004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3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004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3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004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004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004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3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муниципальной программы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,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8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(возмещение) расходов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за исключением: утверждения схем водоснабжения и водоотведения поселений, утверждение технических заданий на разработку инвестиционных программ, согласование инвестиционных программ, ремонта водопроводной сети в рамках отдельных мероприятий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006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006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006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006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006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(возмещение) расходов по приобретению и доставке твердого топлива, ремонт оборудования объектов тепло-,водоснабжения для учреждений в сфере образования, находящихся в ведении муниципального района в рамках отдельных мероприятий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1060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10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10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10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браз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10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ремонт оборудования объектов тепло-,водоснабжения для учреждений библиотечной системы, находящихся в ведении муниципального района в рамках отдельных мероприятий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2060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20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20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20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20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ремонт оборудования объектов тепло-,водоснабжения для учреждений клубной системы, находящихся в ведении муниципального района в рамках отдельных мероприятий муниципальной программы "Обеспечение жизнедеятельности на территории Покатеевского сельсовета Абанского района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3060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30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30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30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030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администрации Покатеевского сельсовет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42,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2,2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43,4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главы  муниципального образ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1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 в рамках непрограммных расходов администрации Покатеевского сельсове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004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2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15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004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2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004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2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004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2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004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2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15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(возмещение) расходов на увеличение размеров оплаты труда отдельным категориям работников бюджетной сферы Красноярского края в рамках непрограммных расходов администрации Покатеевского сельсовет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010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010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010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010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010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9,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,4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4</w:t>
            </w:r>
          </w:p>
        </w:tc>
      </w:tr>
      <w:tr>
        <w:trPr>
          <w:trHeight w:val="10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государственными органами, органами местного самоуправления в рамках непрограммных расходов администрации Покатеевского сельсове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0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1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9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9</w:t>
            </w:r>
          </w:p>
        </w:tc>
      </w:tr>
      <w:tr>
        <w:trPr>
          <w:trHeight w:val="15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0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4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0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4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0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4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</w:tr>
      <w:tr>
        <w:trPr>
          <w:trHeight w:val="10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0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4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04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9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9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0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9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0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9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9</w:t>
            </w:r>
          </w:p>
        </w:tc>
      </w:tr>
      <w:tr>
        <w:trPr>
          <w:trHeight w:val="10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0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9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04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0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0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0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(возмещение) расходов на увеличение размеров оплаты труда отдельным категориям работников бюджетной сферы Красноярского края в рамках непрограммных расходов администрации Покатеевского сельсовет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10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10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10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10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10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 Покатеевского сельсовет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104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</w:tc>
      </w:tr>
      <w:tr>
        <w:trPr>
          <w:trHeight w:val="15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10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10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10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</w:tc>
      </w:tr>
      <w:tr>
        <w:trPr>
          <w:trHeight w:val="10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10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азвитию налогового потенциала в рамках непрограммных расходов администрации Покатеевского сельсовет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774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77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77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77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77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олномочий, переданных на основании Соглашений, заключенных в соответствии с пунктом 6 частью 1 статьи 14 Федерального закона от 06.10.2003 №131-ФЗ «Об общих принципах организации местного самоуправления в Российской Федерации» в рамках непрограммных расходов администрации Вознесенского сельсове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000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000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000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000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общего характе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000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9,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9,9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9,0</w:t>
            </w:r>
          </w:p>
        </w:tc>
      </w:tr>
      <w:tr>
        <w:trPr>
          <w:trHeight w:val="12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(получение) услуг по ведению бюджетного налогового и статистического учета и формированию бюджетной отчетности в рамках непрограммных расходов администрации Покатеевского сельсове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009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009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009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009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009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 Покатеевского сельсовет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104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4,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3,8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,0</w:t>
            </w:r>
          </w:p>
        </w:tc>
      </w:tr>
      <w:tr>
        <w:trPr>
          <w:trHeight w:val="15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10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4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3,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10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4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3,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10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4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3,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10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4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3,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,0</w:t>
            </w:r>
          </w:p>
        </w:tc>
      </w:tr>
      <w:tr>
        <w:trPr>
          <w:trHeight w:val="127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 по обеспечению хозяйственного обслуживания в рамках непрограммных расходов администрации Покатеевского сельсовет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939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13,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6,0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6,0</w:t>
            </w:r>
          </w:p>
        </w:tc>
      </w:tr>
      <w:tr>
        <w:trPr>
          <w:trHeight w:val="15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93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4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5,7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5,7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93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4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5,7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5,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93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4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5,7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5,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93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4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5,7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5,7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939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4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93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93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93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государств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ударственных (муницапальных) служащих в рамках непрограммных расходов администрации Покатеевского сельсове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001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001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001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001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001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ные расходы органов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3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ные расхо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9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 в рамках непрограмных расходов органов местного самоуправ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07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07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07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07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07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511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1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7</w:t>
            </w:r>
          </w:p>
        </w:tc>
      </w:tr>
      <w:tr>
        <w:trPr>
          <w:trHeight w:val="15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2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2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511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</w:tr>
      <w:tr>
        <w:trPr>
          <w:trHeight w:val="127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государственных полномочий по созданию и обеспечению деятельности административных комиссий в рамках непрограмных расходов органов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751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6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2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80,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3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099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5:09:00Z</dcterms:created>
  <dc:creator>Tux</dc:creator>
  <dc:description/>
  <cp:keywords/>
  <dc:language>en-US</dc:language>
  <cp:lastModifiedBy>user</cp:lastModifiedBy>
  <cp:lastPrinted>2021-02-25T15:28:00Z</cp:lastPrinted>
  <dcterms:modified xsi:type="dcterms:W3CDTF">2025-12-29T08:51:00Z</dcterms:modified>
  <cp:revision>7</cp:revision>
  <dc:subject/>
  <dc:title>РОССИЙСКАЯ ФЕДЕРАЦИЯ</dc:title>
</cp:coreProperties>
</file>